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ISTITUTO COMPRENSIVO STATALE “G. Speranza” CENTOL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.s……../……/….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iano Annuale per l’Inclusion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69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Parte I – analisi dei punti di forza e di criticità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/>
        <w:t>Scuola dell’infanzi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630"/>
      </w:tblGrid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levazione dei BES presenti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°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abilità certificate (Legge 104/92 art. 3, commi 1 e 3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orati vis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orati udi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sicofisi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turbi evolutivi specifi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HD/DO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orderline cognitiv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vantaggio (indicare il disagio prevalent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cio-economic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nguistico-cultur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agio comportamentale/relazion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ltr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ota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 su popolazione scolast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PEI redatti dai GLH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di PDP redatti dai Consigli di classe in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resenz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i certificazione sanitar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di PDP redatti dai Consigli di classe in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assenz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i certificazione sanitaria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cuola primari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630"/>
      </w:tblGrid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levazione dei BES presenti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°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abilità certificate (Legge 104/92 art. 3, commi 1 e 3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orati vis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orati udi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sicofisi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turbi evolutivi specifi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HD/DO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orderline cognitiv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vantaggio (indicare il disagio prevalent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cio-economic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nguistico-cultur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agio comportamentale/relazion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ltr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ota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 su popolazione scolast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PEI redatti dai GLH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di PDP redatti dai Consigli di classe in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resenz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i certificazione sanitar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di PDP redatti dai Consigli di classe in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assenz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i certificazione sanitaria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cuola secondaria di primo grado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Rilevazione dei BES present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abilità certificate (Legge 104/92 art. 3, commi 1 e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orati v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orati udi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sicofis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turbi evolutivi specif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HD/D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orderline cogni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vantaggio (indicare il disagio prevalent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cio-econom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nguistico-cultu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agio comportamentale/relazio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lt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ot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 su popolazione scolas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PEI redatti dai GLH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di PDP redatti dai Consigli di classe in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resenz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i certificazione sanit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di PDP redatti dai Consigli di classe in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assenz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i certificazione sanitar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220"/>
        <w:gridCol w:w="163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sorse professionali specifich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Prevalentemente utilizzate in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segnanti di sostegn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EC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sistenti alla comunicazio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unzioni strumentali / coordinament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ti di Istituto (disabilità, DSA, BES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sicopedagogisti e affini esterni/intern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enti tutor/mentor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37"/>
        <w:gridCol w:w="163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docenti curricolar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Attraverso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ordinatori di classe e simil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 Corso aggiornamen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enti con specifica formazione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 Corso formazi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i docent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074"/>
        <w:gridCol w:w="163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personale ATA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alunni disabi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 inclusione / laboratori integrat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famiglie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zione /formazione su genitorialità e psicopedagogia dell’età evolut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involgimento in progetti di inclusi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involgimento in attività di promozione della comunità educant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pporti con servizi sociosanitari territoriali e istituzioni deputate alla sicurezza. Rapporti con CTS / CTI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cordi di programma / protocolli di intesa formalizzati sulla disabilit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cordi di programma / protocolli di intesa formalizzati su disagio e simi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cedure condivise di intervento sulla disabilit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cedure condivise di intervento su disagio e simi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territoriali integrat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integrati a livello di singola 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CTS / CT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pporti con privato sociale e volontariato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territoriali integrat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integrati a livello di singola 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a livello di reti di scuo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zione docenti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tegie e metodologie educativo-didattiche / gestione della class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dattica speciale e progetti educativo-didattic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dattica interculturale / italiano L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sicologia e psicopatologia dell’età evolutiva (compresi DSA, ADHD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 formazione su specifiche disabilità (autismo, ADHD, Dis. Intellettive, sensoriali…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566"/>
        <w:gridCol w:w="566"/>
        <w:gridCol w:w="566"/>
        <w:gridCol w:w="566"/>
        <w:gridCol w:w="569"/>
      </w:tblGrid>
      <w:tr>
        <w:trPr>
          <w:trHeight w:val="2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intesi dei punti di forza e di criticità rilevati*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petti organizzativi e gestionali coinvolti nel cambiamento inclusi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sibilità di strutturare percorsi specifici di formazione e aggiornamento degli insegna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ozione di strategie di valutazione coerenti con prassi inclusive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zazione dei diversi tipi di sostegno presenti all’interno della scuo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zazione dei diversi tipi di sostegno presenti all’esterno della scuola, in rapporto ai diversi servizi esistenti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olo delle famiglie e della comunità nel dare supporto e nel partecipare alle decisioni che riguardano l’organizzazione delle attività educative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viluppo di un curricolo attento alle diversità e alla promozione di percorsi formativi inclusivi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delle risorse esiste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quisizione e distribuzione di risorse aggiuntive utilizzabili per la realizzazione dei progetti di inclus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enzione dedicata alle fasi di transizione che scandiscono l’ingresso nel sistema scolastico, la continuità tra i diversi ordini di scuola e il successivo orientamento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* = 0: per niente 1: poco 2: abbastanza 3: molto 4 moltissimo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Adattato dagli indicatori UNESCO per la valutazione del grado di inclusività dei sistemi scolastici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0" w:name="_GoBack"/>
      <w:bookmarkStart w:id="1" w:name="_GoBack"/>
      <w:bookmarkEnd w:id="1"/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arte II – Obiettivi di incremento dell’inclusività proposti per il prossimo an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spetti organizzativi e gestionali coinvolti nel cambiamento inclusivo </w:t>
            </w:r>
            <w:r>
              <w:rPr>
                <w:rFonts w:cs="Tahoma" w:ascii="Tahoma" w:hAnsi="Tahoma"/>
                <w:sz w:val="20"/>
                <w:szCs w:val="20"/>
              </w:rPr>
              <w:t>(chi fa cosa, livelli di responsabilità nelle pratiche di intervento, ecc.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5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ssibilità di strutturare percorsi specifici di formazione e aggiornamento degli insegnanti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ozione di strategie di valutazione coerenti con prassi inclusive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7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ganizzazione dei diversi tipi di sostegno presenti all’interno della scuola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ganizzazione dei diversi tipi di sostegno presenti all’esterno della scuola, in rapporto ai diversi servizi esistenti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uolo delle famiglie e della comunità nel dare supporto e nel partecipare alle decisioni che riguardano l’organizzazione delle attività educative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viluppo di un curricolo attento alle diversità e alla promozione di percorsi formativi inclusivi;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orizzazione delle risorse esistenti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cquisizione e distribuzione di risorse aggiuntive utilizzabili per la realizzazione dei progetti di inclusione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ttenzione dedicata alle fasi di transizione che scandiscono l’ingresso nel sistema scolastico, la continuità tra i diversi ordini di scuola e il successivo inserimento lavorativo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pprovato dal Gruppo di Lavoro per l’Inclusione in data ____/____/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ks-Deva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0:05:00Z</dcterms:created>
  <dc:creator>Utente</dc:creator>
  <dc:description/>
  <dc:language>en-US</dc:language>
  <cp:lastModifiedBy>User</cp:lastModifiedBy>
  <dcterms:modified xsi:type="dcterms:W3CDTF">2017-12-03T10:05:00Z</dcterms:modified>
  <cp:revision>2</cp:revision>
  <dc:subject/>
  <dc:title>Scuola ____________________________________________a</dc:title>
</cp:coreProperties>
</file>